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15090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2015 Thapelo J. Otlogetswe and Kevin P. Scannell</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073</vt:lpwstr>
  </property>
</Properties>
</file>